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CGNAT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CGNAT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ретендент должен иметь авторизации от производителя Juniper networks на поставку и пуско-наладку оборудования, не менее трех сертифицированных специалистов Juniper Networks уровня JNCIE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осле заключения договора, поставщик должен предоставить сертификат расширенной гарантии Juniper networks, Cisco Systems с указанием количества и состава оборудования (Product ID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3 лет.</w:t>
            </w:r>
          </w:p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Техническая поддержка на оборудование должна предоставляться на 1 год с момента поставки оборудова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вартал 2015 г. - до 01.05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8 470 853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16T15:47:00Z</cp:lastPrinted>
  <dcterms:modified xsi:type="dcterms:W3CDTF">2014-12-16T10:47:00Z</dcterms:modified>
  <cp:revision>67</cp:revision>
  <dc:subject/>
  <dc:title> </dc:title>
</cp:coreProperties>
</file>